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Мультимедийные презентации разработаны  Орловой Л.Г. преподавателем кафедры биологии и химии на основании типовой и рабочей учебной программы по дисциплине «Органическая химия»</w:t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20.03.2012 г.</w:t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 xml:space="preserve">Рассмотрены и рекомендованы на заседании кафедры биологии и химии от </w:t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20.03.2012 г. протокол № 3</w:t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Зав. кафедрой                                                              __________Г. Султангазина</w:t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 xml:space="preserve">Утверждены методическим советом Аграрно-биологического факультета 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от __ ___ 2012 г. Протокол №___</w:t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Председатель методического совета                       ___________ М. Шепелев</w:t>
      </w:r>
      <w:r>
        <w:br w:type="page"/>
      </w:r>
    </w:p>
    <w:p>
      <w:pPr>
        <w:pStyle w:val="TextBody"/>
        <w:rPr/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Мультимедийные презентации разработаны Орловой Л.Г. преподавателем  кафедры биологии и химии на основании типовой и рабочей учебной программы по дисциплине «Биохимия»</w:t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20.03.2012 г.</w:t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 xml:space="preserve">Рассмотрены и рекомендованы на заседании кафедры биологии и химии от </w:t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20.03.2012 г. протокол №3</w:t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Зав. кафедрой                                                              __________Г. Султангазина</w:t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 xml:space="preserve">Утверждены методическим советом Аграрно-биологического факультета 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от __ ___ 2012 г. Протокол №___</w:t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Председатель методического совета                       ___________ М. Шепелев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федра биологии и хими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  <w:t>Органическая хим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Мультимедийные презентации для семинарских занятий дисциплины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Специальность     5В060800 – Эколог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Специальность     5В072800- Технология  перерабатывающих производств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Костанай, 201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федра биологии и хими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  <w:t xml:space="preserve"> </w:t>
      </w:r>
      <w:r>
        <w:rPr>
          <w:rFonts w:cs="Times New Roman" w:ascii="Times New Roman" w:hAnsi="Times New Roman"/>
          <w:b w:val="false"/>
          <w:sz w:val="48"/>
          <w:szCs w:val="48"/>
        </w:rPr>
        <w:t>Биохим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Мультимедийные презентации для семинарских занятий дисциплины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Специальность     5В060700 – Биолог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36"/>
          <w:szCs w:val="36"/>
        </w:rPr>
        <w:t>Специальность     5В120200 - Ветеринарная   санитар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Специальность 5В070100 - Биотехнолог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ind w:hanging="0"/>
        <w:rPr/>
      </w:pPr>
      <w:r>
        <w:rPr>
          <w:rFonts w:eastAsia="Arial"/>
          <w:b w:val="false"/>
          <w:sz w:val="32"/>
          <w:szCs w:val="32"/>
        </w:rPr>
        <w:t xml:space="preserve">                                      </w:t>
      </w:r>
      <w:r>
        <w:rPr>
          <w:b w:val="false"/>
          <w:sz w:val="32"/>
          <w:szCs w:val="32"/>
        </w:rPr>
        <w:t>Костанай, 2012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24"/>
        </w:rPr>
      </w:pPr>
      <w:r>
        <w:rPr>
          <w:b w:val="false"/>
          <w:sz w:val="32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Arial" w:hAnsi="Arial" w:cs="Arial"/>
      <w:sz w:val="24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b w:val="false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2:59:00Z</dcterms:created>
  <dc:creator>Student</dc:creator>
  <dc:description/>
  <cp:keywords/>
  <dc:language>en-US</dc:language>
  <cp:lastModifiedBy>Student</cp:lastModifiedBy>
  <cp:lastPrinted>2012-03-31T12:49:00Z</cp:lastPrinted>
  <dcterms:modified xsi:type="dcterms:W3CDTF">2012-03-31T06:50:00Z</dcterms:modified>
  <cp:revision>6</cp:revision>
  <dc:subject/>
  <dc:title/>
</cp:coreProperties>
</file>